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sz w:val="24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寄宿生公用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相关义务教育学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6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6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633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严格按义务教育公用经费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落实义务教育学校公用经费补助政策，保障学校正常运转，各类教育专项业务圆满完成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受益学校师生家长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3:06:00Z</dcterms:modified>
  <cp:revision>7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